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Всероссийская олимпиада школьников по технологии 2019/2020 учебного года</w:t>
      </w:r>
    </w:p>
    <w:p>
      <w:pPr>
        <w:pStyle w:val="Normal"/>
        <w:suppressAutoHyphens w:val="true"/>
        <w:spacing w:lineRule="auto" w:line="264" w:before="0" w:after="0"/>
        <w:jc w:val="center"/>
        <w:rPr/>
      </w:pPr>
      <w:r>
        <w:rPr>
          <w:rFonts w:cs="Times New Roman" w:ascii="Times New Roman" w:hAnsi="Times New Roman"/>
          <w:b/>
          <w:szCs w:val="24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ШКОЛЬНЫЙ ЭТАП – 7 класс</w:t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теоретический тур</w:t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eastAsia="Times New Roman" w:cs="Times New Roman" w:ascii="Times New Roman" w:hAnsi="Times New Roman"/>
          <w:b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szCs w:val="24"/>
        </w:rPr>
        <w:t>(1-15 тестовые задания  оцениваются в 1 балл, 16 задание – в 10 баллов)</w:t>
      </w:r>
    </w:p>
    <w:p>
      <w:pPr>
        <w:pStyle w:val="Normal"/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опросы типа «Верно/Неверно»: участник должен оценить справедливость приведенного высказывания. Прочитайте высказывание, напишите справа «верно» или «неверно»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енковка применяется в процессе снятия фаски с верхней части отверстий, а также для получения углублений конической формы. А зенкер применяется для увеличения диаметра и получения более качественной поверхности отверстия - _______________.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рунок используется для разметки и измерения углов 45° и 135°. А малка применяется для проверки и разметки косых углов - _______________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ическую систему, в которой имеется хотя бы три необходимые части: двигатель, трансмиссия, рабочий орган, уже можно назвать машиной - _______________.</w:t>
      </w:r>
    </w:p>
    <w:p>
      <w:pPr>
        <w:pStyle w:val="Normal"/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опросы с выбором одного варианта из нескольких предложенных: в каждом вопросе из 5-6 вариантов ответа нужно выбрать единственный верный (или наиболее полный) ответ. </w:t>
      </w:r>
      <w:r>
        <w:rPr>
          <w:rFonts w:cs="Times New Roman" w:ascii="Times New Roman" w:hAnsi="Times New Roman"/>
          <w:bCs/>
          <w:iCs/>
        </w:rPr>
        <w:t xml:space="preserve">Отметьте знаком «+» </w:t>
      </w:r>
      <w:r>
        <w:rPr>
          <w:rFonts w:cs="Times New Roman" w:ascii="Times New Roman" w:hAnsi="Times New Roman"/>
        </w:rPr>
        <w:t>правильный ответ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ой элемент головки токарного резца выполняет основную работу резания?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Передняя поверхность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Вершина резца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Главная режущая кромка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Вспомогательная режущая кромка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Главная задняя поверхность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) Вспомогательная задняя поверхность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роцессе выполнения творческого проекта осуществляется также разработка технологической документации. О каком этапе выполнения проекта идет речь?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Подготовительный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Конструкторский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Технологический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Изготовление изделия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Заключительный</w:t>
      </w:r>
    </w:p>
    <w:p>
      <w:pPr>
        <w:pStyle w:val="Normal"/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опросы с выбором всех верных ответов из предложенных вариантов: участник получает баллы, если выбрал все верные ответы - не выбрал ни одного лишнего. </w:t>
      </w:r>
      <w:r>
        <w:rPr>
          <w:rFonts w:cs="Times New Roman" w:ascii="Times New Roman" w:hAnsi="Times New Roman"/>
          <w:bCs/>
          <w:iCs/>
        </w:rPr>
        <w:t xml:space="preserve">Отметьте знаком «+» все </w:t>
      </w:r>
      <w:r>
        <w:rPr>
          <w:rFonts w:cs="Times New Roman" w:ascii="Times New Roman" w:hAnsi="Times New Roman"/>
        </w:rPr>
        <w:t>правильные ответы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еханическим свойствам стали относятся: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Твердость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Прочность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Ковкость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Вязкость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Упругость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) Пластичность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механизмах применяют разные виды передач движения. Валы, оси вращения которых перекрещиваются, можно увидеть в таких передачах, как: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Зубчатая передача (цилиндрическая) с прямыми зубьями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Зубчатая передача (цилиндрическая) с шевронными зубьями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Косозубая цилиндрическая передача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Червячная передача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Реечная передача</w:t>
      </w:r>
    </w:p>
    <w:p>
      <w:pPr>
        <w:pStyle w:val="Normal"/>
        <w:suppressAutoHyphens w:val="true"/>
        <w:spacing w:lineRule="auto" w:line="264" w:before="0" w:after="0"/>
        <w:rPr/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опросы с открытым ответом: участник должен привести ответ на вопрос или задачу без объяснения и решения;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ишите условные графические обозначения на электрических схемах</w:t>
      </w:r>
    </w:p>
    <w:tbl>
      <w:tblPr>
        <w:tblW w:w="9453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2"/>
        <w:gridCol w:w="3260"/>
        <w:gridCol w:w="3261"/>
      </w:tblGrid>
      <w:tr>
        <w:trPr>
          <w:trHeight w:val="58" w:hRule="atLeast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/>
              <w:object w:dxaOrig="8388" w:dyaOrig="406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3.75pt;height:64.65pt" filled="f" o:ole="">
                  <v:imagedata r:id="rId3" o:title=""/>
                </v:shape>
                <o:OLEObject Type="Embed" ProgID="" ShapeID="ole_rId2" DrawAspect="Content" ObjectID="_956877178" r:id="rId2"/>
              </w:objec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12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 - _______________________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 - _______________________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</w:rPr>
              <w:t>В - _______________________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12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 - _______________________</w:t>
            </w:r>
          </w:p>
          <w:p>
            <w:pPr>
              <w:pStyle w:val="Normal"/>
              <w:suppressAutoHyphens w:val="true"/>
              <w:spacing w:lineRule="auto" w:line="360" w:before="24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 - _______________________</w:t>
            </w:r>
          </w:p>
        </w:tc>
      </w:tr>
    </w:tbl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  <w:szCs w:val="16"/>
        </w:rPr>
      </w:pPr>
      <w:r>
        <w:rPr>
          <w:rFonts w:cs="Times New Roman" w:ascii="Times New Roman" w:hAnsi="Times New Roman"/>
          <w:sz w:val="14"/>
          <w:szCs w:val="16"/>
        </w:rPr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lang w:val="en-US" w:eastAsia="en-US"/>
        </w:rPr>
      </w:pPr>
      <w:r>
        <w:rPr>
          <w:rFonts w:cs="Times New Roman" w:ascii="Times New Roman" w:hAnsi="Times New Roman"/>
        </w:rPr>
        <w:t>Определите, насколько делений лимба (1 дел. = 0,5 мм) следует повернуть маховик продольной подачи, если из заготовки длиной 50 мм необходимо изготовить деталь длиной 46 мм?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Ответ: ____ дел.</w:t>
      </w:r>
    </w:p>
    <w:p>
      <w:pPr>
        <w:pStyle w:val="Normal"/>
        <w:suppressAutoHyphens w:val="true"/>
        <w:spacing w:before="0" w:after="0"/>
        <w:rPr/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адания без готового ответа, или задание открытой формы: участник вписывает ответ самостоятельно в отведенном для этого месте;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ечислите четыре вида пластмасс: </w:t>
      </w:r>
    </w:p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</w:rPr>
        <w:t>_________________________________________, _________________________________________, _________________________________________, _________________________________________,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современном этапе мир машин огромен и разнообразен, поэтому их подразделяют по функциональному назначению на 3 большие группы. Перечислите их: 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, _____________________________, _____________________________,</w:t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адания на установление соответствия: элементы одного множества требуется поставить в соответствие элементам другого множества.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szCs w:val="24"/>
        </w:rPr>
        <w:t>Установите правильное соответствие между способом художественной обработки металла и его описанием</w:t>
      </w:r>
    </w:p>
    <w:tbl>
      <w:tblPr>
        <w:tblW w:w="9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1495"/>
        <w:gridCol w:w="528"/>
        <w:gridCol w:w="6904"/>
      </w:tblGrid>
      <w:tr>
        <w:trPr/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особ</w:t>
            </w:r>
          </w:p>
        </w:tc>
        <w:tc>
          <w:tcPr>
            <w:tcW w:w="7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исание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асм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пособ обработки тонкого листа металла путем выдавливания для получения рельефного рисунка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Чеканка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особ обработки листового металла ударами молотка по спец.инструменту, имеющему выступы , до получения неглубокого рельефа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I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колотк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</w:rPr>
              <w:t>Способ обработки листового металла ударами, в результате чего получаются выпуклые и вогнутые детали сложной формы</w:t>
            </w:r>
          </w:p>
        </w:tc>
      </w:tr>
    </w:tbl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  <w:sz w:val="20"/>
        </w:rPr>
        <w:t xml:space="preserve">Ответ: </w:t>
      </w:r>
      <w:r>
        <w:rPr>
          <w:rFonts w:cs="Times New Roman" w:ascii="Times New Roman" w:hAnsi="Times New Roman"/>
          <w:sz w:val="20"/>
          <w:lang w:val="en-US"/>
        </w:rPr>
        <w:t>I - ___, II - ___, III - ___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Установите правильное соответствие</w:t>
      </w:r>
      <w:r>
        <w:rPr>
          <w:rFonts w:cs="Times New Roman" w:ascii="Times New Roman" w:hAnsi="Times New Roman"/>
        </w:rPr>
        <w:t xml:space="preserve"> </w: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2592"/>
        <w:gridCol w:w="518"/>
        <w:gridCol w:w="5776"/>
      </w:tblGrid>
      <w:tr>
        <w:trPr/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ормула</w:t>
            </w:r>
          </w:p>
        </w:tc>
        <w:tc>
          <w:tcPr>
            <w:tcW w:w="6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исание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84860" cy="4051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34" r="-17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4860" cy="405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едаточное отношение в зависимости от диаметров шкивов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84225" cy="36068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35" r="-1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4225" cy="360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едаточное отношение в зависимости от числа зубьев зубчатых колес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I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08125" cy="20002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70" r="-9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1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астота вращения ведомого шкива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V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15975" cy="26225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44" r="-1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5975" cy="262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астота вращения ведомого колеса</w:t>
            </w:r>
          </w:p>
        </w:tc>
      </w:tr>
    </w:tbl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Ответ: </w:t>
      </w:r>
      <w:r>
        <w:rPr>
          <w:rFonts w:cs="Times New Roman" w:ascii="Times New Roman" w:hAnsi="Times New Roman"/>
          <w:sz w:val="20"/>
          <w:lang w:val="en-US"/>
        </w:rPr>
        <w:t>I</w:t>
      </w:r>
      <w:r>
        <w:rPr>
          <w:rFonts w:cs="Times New Roman" w:ascii="Times New Roman" w:hAnsi="Times New Roman"/>
          <w:sz w:val="20"/>
        </w:rPr>
        <w:t xml:space="preserve"> - ___, </w:t>
      </w:r>
      <w:r>
        <w:rPr>
          <w:rFonts w:cs="Times New Roman" w:ascii="Times New Roman" w:hAnsi="Times New Roman"/>
          <w:sz w:val="20"/>
          <w:lang w:val="en-US"/>
        </w:rPr>
        <w:t>II</w:t>
      </w:r>
      <w:r>
        <w:rPr>
          <w:rFonts w:cs="Times New Roman" w:ascii="Times New Roman" w:hAnsi="Times New Roman"/>
          <w:sz w:val="20"/>
        </w:rPr>
        <w:t xml:space="preserve"> - </w:t>
      </w:r>
      <w:r>
        <w:rPr>
          <w:rFonts w:cs="Times New Roman" w:ascii="Times New Roman" w:hAnsi="Times New Roman"/>
          <w:sz w:val="20"/>
          <w:lang w:val="en-US"/>
        </w:rPr>
        <w:t>___, III - ___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en-US"/>
        </w:rPr>
        <w:t xml:space="preserve">IV </w:t>
      </w:r>
      <w:r>
        <w:rPr>
          <w:rFonts w:cs="Times New Roman" w:ascii="Times New Roman" w:hAnsi="Times New Roman"/>
          <w:sz w:val="20"/>
        </w:rPr>
        <w:t>- ___</w:t>
      </w:r>
      <w:r>
        <w:rPr>
          <w:rFonts w:cs="Times New Roman" w:ascii="Times New Roman" w:hAnsi="Times New Roman"/>
          <w:sz w:val="20"/>
          <w:lang w:val="en-US"/>
        </w:rPr>
        <w:t>.</w:t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адания на установление правильной последовательности: участник должен установить правильную последовательность действий, шагов, операций и др.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е правильную последовательность изготовления ручки для напильника (смотри на рисунке):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строгать ребра до восьмигранника и пропилить под трезубец паз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выбрать заготовку, разметить центры торцов и ребра восьмигранника, сверлить один торец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) закрепить заготовку на станке, точить цилиндр по всей длине 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разметить заготовку по длине, точить цилиндр под кольцо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снять деталь, отпилить и зачистить торцы</w:t>
      </w:r>
    </w:p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</w:rPr>
        <w:t>Е) точить фасонную поверхность, подрезать торцы</w:t>
      </w:r>
    </w:p>
    <w:p>
      <w:pPr>
        <w:pStyle w:val="Normal"/>
        <w:suppressAutoHyphens w:val="true"/>
        <w:spacing w:before="0" w:after="0"/>
        <w:ind w:left="709" w:hanging="0"/>
        <w:rPr/>
      </w:pPr>
      <w:r>
        <w:rPr>
          <w:rFonts w:cs="Times New Roman" w:ascii="Times New Roman" w:hAnsi="Times New Roman"/>
        </w:rPr>
        <w:t>Ответ: ___, ___, ___, ___, ___.</w:t>
      </w:r>
      <w:r>
        <w:rPr>
          <w:rFonts w:cs="Times New Roman" w:ascii="Times New Roman" w:hAnsi="Times New Roman"/>
        </w:rPr>
        <w:drawing>
          <wp:inline distT="0" distB="0" distL="0" distR="0">
            <wp:extent cx="1387475" cy="54038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747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Рисунок «Ручка для напильника»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е правильную последовательность выдалбливания проушины: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поперечное надрубание дна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наклонное вырубание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углубление дна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долбление с противоположной стороны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: ___, ___, ___, ___, ___.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rPr/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дание, требующее решения, логического мышления и творческого подхода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>
          <w:rFonts w:cs="Times New Roman" w:ascii="Times New Roman" w:hAnsi="Times New Roman"/>
        </w:rPr>
        <w:t>.Опишите процесс изготовления металлического флюгера в следующей последовательности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А. выберите материа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Б. нарисуйте эскиз с выбранными вами формой и размерами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В. опишите в технологической карте этапы изготовления изделия и необходимые во время работы оборудование, инструменты, приспособления;</w:t>
      </w:r>
    </w:p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</w:rPr>
        <w:t>Г. предложите варианты декоративной отделки готового изделия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 для выполнения творческого задания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 w:val="false"/>
      <w:sz w:val="22"/>
      <w:szCs w:val="24"/>
    </w:rPr>
  </w:style>
  <w:style w:type="character" w:styleId="WW8Num2z0">
    <w:name w:val="WW8Num2z0"/>
    <w:qFormat/>
    <w:rPr>
      <w:i w:val="false"/>
      <w:sz w:val="22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Замещающий текст"/>
    <w:qFormat/>
    <w:rPr>
      <w:color w:val="808080"/>
    </w:rPr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8T20:35:00Z</dcterms:created>
  <dc:creator>zauch</dc:creator>
  <dc:description/>
  <cp:keywords/>
  <dc:language>en-US</dc:language>
  <cp:lastModifiedBy>user</cp:lastModifiedBy>
  <dcterms:modified xsi:type="dcterms:W3CDTF">2019-09-29T13:35:00Z</dcterms:modified>
  <cp:revision>21</cp:revision>
  <dc:subject/>
  <dc:title>ТЕСТОВЫЕ ЗАД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947</vt:lpwstr>
  </property>
</Properties>
</file>